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инятию на  учет детей в целях зачисления в образовательные учреждения, реализующие основную образовательную программу дошкольного образования, в муниципальном образовании Кавказский район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остановке детей на учет (далее – административный регламент) разработан в целях создания комфортных условий для получателей муниципальной услуги (далее – заявители) и определяет порядок, сроки и последовательность действий (административных процедур) 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Наименование муниципальной услуги и получатели муниципальной услуг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1.Наименование муниципальной услуги - постановка на учет в муниципальные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 образования Кавказский район (далее по тексту – муниципальная услуг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елями муниципальной услуги являются родители (законные представители) детей в возрасте от 0 до 7 лет в муниципальном образовательном учреждении (далее ДОУ) или юридические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 местного самоуправления, предоставляющего муниципальной услуги: предоставление муниципальной услуги осуществляют многофункциональный центр муниципального образования Кавказский район и управление образования администрации муниципального образования город Кавказский район (далее – ДОУ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 Результат предоставления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 постановка на общегородскую очередь с получением расписки и предоставление заявителю необходимой для него информации об очередности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Сроки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 в течение 5 дней после подачи заявления о предоставлении муниципальной услуги. При обращении в Многофункциональный центр и управление образования, заявитель  использует очную форму  муниципальной услуги, а также  предоставляет  документы  - в бумажном вариан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с момента подачи в Многофункциональный центр заявления родителями (законными представителями) о постановке на учет детей, нуждающихся в устройстве в ДОУ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 Нормативные правовые акты, регулирующие исполн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, принятой 12 декабря 1993 г (с изменениями и дополнениями, опубликованными в Российской газете от 25 декабря 1993 г № 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Российской Федерации от 10.07.1992 № 3266-1 «Об образован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12.09.2008 № 666 «Об утверждении Типового положения о дошкольном образовательном учрежден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ными требованиями к содержанию и методам воспитания и обучения в дошкольном образовательном учреждении, утвержденными Приказом Минобразования России от 22.08.1996 № 448 (государственный стандарт дошкольного образования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иными федеральными законами, соглашениями федеральных органов исполнительной власти и органов исполнительной власти Краснодарского края, а также иными нормативными правовыми актами Российской Федерации, Краснодарского края и муниципального образования город Кропотк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Постановка на у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Постановка на учет  в ДОУ во внеочередном порядке осуществляетс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граждан, подвергшихся воздействию радиации вследствие катастрофы на Чернобыльской АЭС, согласно Закону РФ от 15.05.1991 №1244-1 «О социальной защите граждан, подвергшихся воздействию радиации вследствие катастрофы на Чернобыльской АЭ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судей согласно Закону РФ от 26.06.1992 №3132-1 «О статусе судей в 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м категориям детей предусмотренных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В первоочередном порядке осуществляется постановка на уч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-инвалидов согласно Федеральному Закону от 24.11.1995 № 181-ФЗ «О социальной защите инвалидов в 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- инвалидов I и II групп согласно Указу Президента РФ от 02.10.1992 №1157 «О дополнительных мерах государственной поддержки инвали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, родители которых находятся на военной службе согласно Федеральному Закону от 27.05.1998 № 76-ФЗ «О статусе военнослужащ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сотрудников милиции согласно Закону РФ от 18.04.1991 № 1026-1 «О мили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из многодетных се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студентов очной фор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ей из семей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При наличии нескольких кандидатов, имеющих право на первоочередной прием, места предоставляются с учетом даты подачи и регистрации заяв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Дети всех остальных категорий граждан ставятся на очередь в ДОУ на общих основания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документов, необходимых для предоставления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Для получения услуги родители (законные представители) представляют в МКУ МФЦ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(законных представителей) о предоставлении муниципальной услуги в произвольной форм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спорт родителя (законного представителя) для сверки с данными, представленными в заявлении о предоставлении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для предоставления муниципальной услуги представляют мотивированный запро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отсутствие какого-либо документа из перечисленных в п. 4.1 административного реглам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ер платы, взимаемой с заявителя при предоставлении муниципальной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званная муниципальная услуга предоставляется бесплат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Срок регистрации запроса заявителя о предоставлении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росы, направленные в МКУ МФЦ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Требования к организации информиров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КУ МФЦ и УО должен быть оборудован информационный стенд. Стенд должен быть максимально заметен, хорошо просматриваться, функционален, должен содержать актуальную и исчерпывающую информацию о муниципальной услуг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телефон, адрес электронной почты, адрес официального Сайта МКУ МФЦ и У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сотрудников МКУ МФЦ и УО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форм запроса, заяв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 и контактный телефон МКУ МФЦ и управления образования администрации муниципального образования Кавказ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тенде также могут содержаться другие информационные материалы, необходимые для предоставления муниципальной услуги (наиболее часто задаваемые вопросы и ответы на них, информацию в текстовом виде и в виде блок-схемы, наглядно отображающей алгоритм прохождения административной процедуры и т.д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казатели доступности и качества муниципальной услуг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1 Информация о порядке предоставления муниципальной услуги представляется: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мощи размещения информации об услуге в сети Интернет на сайте Администрации муниципального образования Кавказский райо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ах, размещенных в МКУ МФЦ  и У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. Информация о правилах предоставления муниципальной услуги должна обновляться по мере необходимости, но не реже чем раз в год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3. Показатели доступности и качества услуги представлены в таблице: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 и качества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КУ МФЦ ведется учет проверок качества оказания услуг, имеется книга (журнал) регистрации жалоб на качество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ведений, отражаемых в электронном журнале, сведениям в другой документации МКУ МФЦ и УО, которая ведется в том числе и в традиционной бумажной фор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%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1. Административные процедуры предоставления информ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ем МКУ МФЦ документов, необходимых для предоставления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 о предоставлении услуги в журнале регистрации заяв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услуги (отказа о предоставлении услуг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2. Прием и регистрация запроса о предоставлении информаци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ем МКУ МФЦ документов, необходимых для предоставления услуг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услуги и согласие на обработку персональных данных подается в МКУ МФЦ родителем (законным представителе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согласия специалисту, осуществляющему прием документов, предъявляется для обозрения документ, удостоверяющий личность заяви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существляется сотрудником МКУ МФЦ в день поступления за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КУ МФЦ, ответственный за учет поступившей (входящей) корреспонденции, вносит в журнал регистрации (электронную базу данных учета) данные о приеме документов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при приеме и регистрации запроса на втором экземпляре сотрудник МКУ МФЦ, осуществляющий прием, проставляет отметку о принятии запроса с указанием даты его рег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представленного заявления установленным требованиям, сотрудник, ответственный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ом запросе, предлагает принять меры по их устранению и отказывает в приеме зая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передается в порядке делопроизводства руководителю МКУ МФЦ и У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3. Принятие решения о предоставлении услуг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едоставлении услуги должно быть принято МКУ МФЦ по результатам рассмотрения заявления и иных представленных документов в течение 5 рабочих дней с момента регистрации зая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м для принятия решения о предоставлении услуги является оформление заявления и согласия на обработку персональных данных в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8. Формы контроля  исполнения административного регламен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8.1. Текущий контроль соблюденияпоследовательности действий по предоставлению муниципальной услуги, определенных настоящим Административным регламентом, осуществляется руководителями МКУ МФЦ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 Контроль осуществляется также управлением образования администрации муниципального образования Кавказский район (далее – Управление) в форме провер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мероприятия в отношении исполнителей, оказывающих муниципальную услугу, проводятся на основании приказа начальника Управ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трольные мероприятия бывают плановые (в соответствии с планом проведения контрольных мероприятий), но не чаще одного раза в год. Внеплановые проверки проводятся в случае поступления в Управление обращений физических или юридических лиц с жалобами на нарушения их прав и законных интересов (далее – заявител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включают в себя выявление и устранение нарушений прав несовершеннолетних, их родителей (законных представителей), рассмотрение, принятие решений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8.3. Результаты проверки оформляются в письменной форме в виде справки.</w:t>
      </w:r>
      <w:r>
        <w:rPr>
          <w:sz w:val="28"/>
          <w:szCs w:val="28"/>
        </w:rPr>
        <w:t xml:space="preserve"> Результаты проверки, проведенной на основании поступившей жалобы, доводятся до сведения заявителя в письменной фор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несовершеннолетних либо их родителей (законных представителей)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1. Действия (бездействие) и решения сотрудниками МКУ МФЦ и УО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2. Получатель услуги вправе обратиться с жалобой на решения, действия (бездействия) должностных лиц МКУ МФЦ и УО лично (устно) в установленные часы личного приема граждан или направить письменное заявление (жалобу) руководителю учреждения, оказывающего услугу, начальнику управления образования администрации муниципального образования Кавказский район или в иные инстан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, Краснодарского края или муниципального образования Кавказ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интересованных лиц рассматриваются в течение 30 (тридцати) дней со дня их поступ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3. Обращение (жалоба) заявителя должно содержать следующую информац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фамилию, имя, отчество гражданина (наименование юридического лица), которым подается сообщение, его место жительства или пребывани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сведения о способе информирования заявителя о принятых мерах по результатам рассмотрения его сообщения, контактный почтовый адре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личная подпись заявителя (его уполномоченного представител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i/>
          <w:sz w:val="28"/>
          <w:szCs w:val="28"/>
        </w:rPr>
        <w:t>9.4. Если в результате рассмотрения обращение признано обоснованным,</w:t>
      </w:r>
      <w:r>
        <w:rPr>
          <w:b/>
          <w:sz w:val="28"/>
          <w:szCs w:val="28"/>
        </w:rPr>
        <w:t xml:space="preserve"> то</w:t>
      </w:r>
      <w:r>
        <w:rPr>
          <w:sz w:val="28"/>
          <w:szCs w:val="28"/>
        </w:rPr>
        <w:t xml:space="preserve">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i/>
          <w:sz w:val="28"/>
          <w:szCs w:val="28"/>
        </w:rPr>
        <w:t>9.5. По результатам рассмотрения жалобы ответственным лицом принимается решение об удовлетворении требований заявителя либо об отказ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удовлетворении жалоб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 , направляется заявител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6. Заявители вправе обжаловать решения, принятые в ходе предоставления муниципальной услуги, действия или бездействие сотрудников МКУ МФЦ и УО в судебном порядк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i/>
          <w:sz w:val="28"/>
          <w:szCs w:val="28"/>
        </w:rPr>
        <w:t>9.7. Обращения заявителей считаются разрешенными,</w:t>
      </w:r>
      <w:r>
        <w:rPr>
          <w:sz w:val="28"/>
          <w:szCs w:val="28"/>
        </w:rPr>
        <w:t xml:space="preserve">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онахождении, контактных телефонах муниципальных дошкольных учреждений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59"/>
        <w:gridCol w:w="2751"/>
        <w:gridCol w:w="2481"/>
        <w:gridCol w:w="24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 оказывающего муниципальную услуг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/эл.поч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Пушкина, 1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-03-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-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РР № 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Комсомольская, 2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01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л. Пролетарская, 118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18-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 Желябова, 5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20-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л. Комсомольская, 23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07-4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Пушкина, 1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49-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ind w:right="-108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Железнодорожная,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28-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Ленина, 90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21-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Пушкина, 15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24-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Пушкина, 1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Гагарина, 1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,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группа-24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22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Поветкина, 1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-43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Социа-листическая, 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73-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-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РР № 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Гоголя, 15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Колхозная, 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№ 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Черноморская, 7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–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РР № 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КРН-1, 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7-11-1 </w:t>
            </w:r>
            <w:r>
              <w:rPr>
                <w:sz w:val="28"/>
                <w:szCs w:val="28"/>
                <w:lang w:val="en-US"/>
              </w:rPr>
              <w:t>detsad</w:t>
            </w:r>
            <w:r>
              <w:rPr>
                <w:sz w:val="28"/>
                <w:szCs w:val="28"/>
              </w:rPr>
              <w:t>_14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-45-9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–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РР № 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 Красная, 1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07-4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-23-49</w:t>
            </w:r>
            <w:r>
              <w:rPr>
                <w:sz w:val="28"/>
                <w:szCs w:val="28"/>
                <w:lang w:val="en-US"/>
              </w:rPr>
              <w:t xml:space="preserve"> detsad</w:t>
            </w:r>
            <w:r>
              <w:rPr>
                <w:sz w:val="28"/>
                <w:szCs w:val="28"/>
              </w:rPr>
              <w:t>_18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19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. Лосево Пер.Мирный, 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-34-5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5-2-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0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. Степной Ул.Дружбы, 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5-9-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-ЦРР № 21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. М.Горький Ул. Школьная, 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4-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ДОУ –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ЦРР № 22 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 Кавказская Ул. 60 лет СССР, 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-9-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3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Казанская Ул. Московская,8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-9-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4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 Кавказская Ул.К.Маркса,145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3-2-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5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Кавказская Ул.Ленина,3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-6-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6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 Казанская Ул. Свободная,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7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Казанская Ул. Красная, 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-6-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8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 Темижбекская Ул.Расшеватская,1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1-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29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Темижбекская Ул.Расшеватская,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1-6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30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.Привольный Ул. Октябрьская,3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7-1-7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ДОУ № 31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. Мирской Ул. Гагарина, 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6-2-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ведения об уполномоченном органе, оказывающем муниципальную услугу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393"/>
        <w:gridCol w:w="2393"/>
        <w:gridCol w:w="248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полномоченного органа по предоставлению муницип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/график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а телефонов для справо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Интернет-сайта и электронной почты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color w:val="333333"/>
              </w:rPr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.Кавказская,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.Ленина,191, ежедневно</w:t>
            </w:r>
          </w:p>
          <w:p>
            <w:pPr>
              <w:pStyle w:val="Style15"/>
              <w:ind w:hanging="0"/>
              <w:jc w:val="left"/>
              <w:rPr>
                <w:b/>
                <w:b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 9.00 до 18.00; приёмный день-понедельник  с 9.00 до 18.00 (</w:t>
            </w:r>
            <w:r>
              <w:rPr/>
              <w:t>в период комплектования., с мая по сентябрь, -ежеднев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-6-65- начальник управления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-3-57 заместитель начальника управления;</w:t>
            </w:r>
          </w:p>
          <w:p>
            <w:pPr>
              <w:pStyle w:val="Style15"/>
              <w:ind w:hanging="0"/>
              <w:jc w:val="left"/>
              <w:rPr>
                <w:b/>
                <w:b/>
              </w:rPr>
            </w:pPr>
            <w:r>
              <w:rPr>
                <w:color w:val="333333"/>
              </w:rPr>
              <w:t>21-4-31- специалист по вопросам дошкольного образова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uoip</w:t>
            </w:r>
            <w:r>
              <w:rPr>
                <w:color w:val="333333"/>
                <w:sz w:val="28"/>
                <w:szCs w:val="28"/>
              </w:rPr>
              <w:t>.</w:t>
            </w:r>
            <w:r>
              <w:rPr>
                <w:color w:val="333333"/>
                <w:sz w:val="28"/>
                <w:szCs w:val="28"/>
                <w:lang w:val="en-US"/>
              </w:rPr>
              <w:t>krpkubannet</w:t>
            </w:r>
            <w:r>
              <w:rPr>
                <w:color w:val="333333"/>
                <w:sz w:val="28"/>
                <w:szCs w:val="28"/>
              </w:rPr>
              <w:t>.</w:t>
            </w:r>
            <w:r>
              <w:rPr>
                <w:color w:val="333333"/>
                <w:sz w:val="28"/>
                <w:szCs w:val="28"/>
                <w:lang w:val="en-US"/>
              </w:rPr>
              <w:t>ru</w:t>
            </w:r>
          </w:p>
          <w:p>
            <w:pPr>
              <w:pStyle w:val="Style15"/>
              <w:ind w:hanging="0"/>
              <w:jc w:val="center"/>
              <w:rPr>
                <w:b/>
                <w:b/>
              </w:rPr>
            </w:pPr>
            <w:r>
              <w:rPr>
                <w:color w:val="333333"/>
                <w:lang w:val="en-US"/>
              </w:rPr>
              <w:t>uokrop</w:t>
            </w:r>
            <w:r>
              <w:rPr>
                <w:color w:val="333333"/>
              </w:rPr>
              <w:t>@</w:t>
            </w:r>
            <w:r>
              <w:rPr>
                <w:color w:val="333333"/>
                <w:lang w:val="en-US"/>
              </w:rPr>
              <w:t>mail</w:t>
            </w:r>
            <w:r>
              <w:rPr>
                <w:color w:val="333333"/>
              </w:rPr>
              <w:t>.</w:t>
            </w:r>
            <w:r>
              <w:rPr>
                <w:color w:val="333333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3:00Z</dcterms:created>
  <dc:creator>имя</dc:creator>
  <dc:description/>
  <cp:keywords/>
  <dc:language>en-US</dc:language>
  <cp:lastModifiedBy>44</cp:lastModifiedBy>
  <dcterms:modified xsi:type="dcterms:W3CDTF">2013-07-18T14:15:00Z</dcterms:modified>
  <cp:revision>7</cp:revision>
  <dc:subject/>
  <dc:title/>
</cp:coreProperties>
</file>